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2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1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2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2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-09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6445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4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82"/>
      </w:tblGrid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05-09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810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6-08-2017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810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6-07-2017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6545" cy="296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240" cy="650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6" t="-286" r="-286" b="-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2305" cy="767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0" t="-480" r="-480" b="-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8975" cy="68199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6" t="-518" r="-506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27T12:34:00Z</cp:lastPrinted>
  <dcterms:modified xsi:type="dcterms:W3CDTF">2017-09-27T06:34:42Z</dcterms:modified>
  <cp:revision>49</cp:revision>
  <dc:subject/>
  <dc:title>QUALITAT D´AIGÜES DE BANY - CALIDAD DE AGUAS DE BAÑO</dc:title>
</cp:coreProperties>
</file>